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right="-55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    </w:t>
        <w:tab/>
        <w:tab/>
        <w:tab/>
        <w:tab/>
        <w:tab/>
        <w:tab/>
        <w:tab/>
        <w:tab/>
        <w:t xml:space="preserve">            к постановлению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городского округа  «Город Калининград»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ab/>
        <w:tab/>
        <w:tab/>
        <w:tab/>
        <w:t xml:space="preserve">                                                                         </w:t>
      </w:r>
      <w:r>
        <w:rPr>
          <w:sz w:val="28"/>
          <w:szCs w:val="28"/>
        </w:rPr>
        <w:t xml:space="preserve">от  «02» _06__ 2011 г.  № 939 </w:t>
        <w:tab/>
        <w:tab/>
        <w:tab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лан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готовке к зимнему содержанию дорог и троту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239"/>
        <w:gridCol w:w="623"/>
        <w:gridCol w:w="1122"/>
        <w:gridCol w:w="1122"/>
        <w:gridCol w:w="1309"/>
        <w:gridCol w:w="2431"/>
        <w:gridCol w:w="3740"/>
      </w:tblGrid>
      <w:tr>
        <w:trPr>
          <w:trHeight w:val="280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>
          <w:trHeight w:val="280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    бюджета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  техники для зимней уборк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10.201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ядные организации в соответствии с муниципаль-ными контрактами на 2011 год</w:t>
            </w:r>
          </w:p>
        </w:tc>
      </w:tr>
      <w:tr>
        <w:trPr>
          <w:trHeight w:val="137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а   противогололедных материалов:</w:t>
            </w:r>
          </w:p>
          <w:p>
            <w:pPr>
              <w:pStyle w:val="Normal"/>
              <w:ind w:left="-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скосоляной  смеси  (ПСС)</w:t>
            </w:r>
          </w:p>
          <w:p>
            <w:pPr>
              <w:pStyle w:val="Normal"/>
              <w:ind w:left="-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гентов (со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скосоляной  смеси  (ПСС)</w:t>
            </w:r>
          </w:p>
          <w:p>
            <w:pPr>
              <w:pStyle w:val="Normal"/>
              <w:ind w:hanging="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гентов (соли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2532,8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5,22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2682,9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2168,61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2682,9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2168,61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1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ядные организации в соответствии с муниципаль-ными контрактами на 2011 год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ядные организации по итогам аукциона (декабрь 2011 года)</w:t>
            </w:r>
          </w:p>
        </w:tc>
      </w:tr>
      <w:tr>
        <w:trPr>
          <w:trHeight w:val="280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СС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32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еагент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териалов для проведения аукциона на выполнение работ по уборке дорог и тротуаров в 2011 году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-15.11.201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городского хозяйства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администраций районов 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Калининградская служба заказчика»</w:t>
            </w:r>
          </w:p>
        </w:tc>
      </w:tr>
      <w:tr>
        <w:trPr>
          <w:trHeight w:val="280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 распоряже-ния «О переходе на зимний режим работы по уборке дорог, тротуаров и дворовых проез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-10.11.201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городского хозяйства</w:t>
            </w:r>
          </w:p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1,5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- остаток по муниципальным контрактам на 201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дготовки к работе в зимних условиях 2011-2012гг.</w:t>
      </w:r>
    </w:p>
    <w:p>
      <w:pPr>
        <w:pStyle w:val="Normal"/>
        <w:jc w:val="center"/>
        <w:rPr/>
      </w:pPr>
      <w:r>
        <w:rPr/>
        <w:t>МКУ «Городское дорожное строительство и ремонт» городского округа «Город Калининград»</w:t>
      </w:r>
    </w:p>
    <w:tbl>
      <w:tblPr>
        <w:tblW w:w="162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7"/>
        <w:gridCol w:w="3680"/>
        <w:gridCol w:w="1080"/>
        <w:gridCol w:w="2039"/>
        <w:gridCol w:w="1575"/>
        <w:gridCol w:w="49"/>
        <w:gridCol w:w="176"/>
        <w:gridCol w:w="1602"/>
        <w:gridCol w:w="2432"/>
        <w:gridCol w:w="291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бот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 тыс. руб.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бюджета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С и внутримикрорайонные, внутриквартальные дороги и проезды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. Шоссейный (заездной карма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3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3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лукская, 8-14 (тротуар по границе землеотв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2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2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Заводская, 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9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9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арковая (тротуар от ул. Строительной до ул. Рабоч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, 141-145, 147-151, 153-157, 159-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70,4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70,4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Великолукская, 16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. Морозова, 124-130 (тротуа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. Громовой, 32-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35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35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отуар от ул. У. Громовой, 32 до ул. Интернациональной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7,5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7,5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отуар между МОУ СОШ № 45 и д/с83 вдоль дома № 22-26 по ул. У. Гром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рожжевая, 12-14 "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5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5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Машиностроительная, 12-1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пешеходной дорожки от ул. Автомобильной до оз. Летн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Дрожжевая (от поворота на дом №№ 4-6 «а» до дома № 10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38,2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38,2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аадаева, 33-35-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2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2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ерпуховская, 32-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-т Ленинский, 34-42 "в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тничный спуск к ул. Суворова, 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. Серпуховский, 2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9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9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. 3-й Ржевский (до пер. Львовског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пешеходной дорожки (плитка) от ул. Подп. Емельянова до ул. Волоколамс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. Краснознаменс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1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отуар (плитка) от ул. Подп. Емельянова до КПП Погранинститу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ершение ремонта ул. Левит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ул. Пархоменк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внутриквартального проезда по ул. Майора Козенкова, 8 "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шиностроительная, 130-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37,3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37,3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шиностроительная, 62 (со стороны м-на «Виктория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22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22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шеходная дорожка от ул. Машиностроительной, 60 "а" до ул. Судостроительной, 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6,8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6,8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шеходная дорожка от ул. Судостроительной до ул. Машиностроительной, 176-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шеходная дорожка от ул. Самаркандской, 28 до стадиона школы №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4,3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4,3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дворовой территории по бул. Л. Шевцовой, 92-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6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6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. Смелых, 38 "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65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65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. Смелых, 24 "а", 24 "б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78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78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елгородская, 20-22 "б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33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533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ебельная, 7-21 (ремонт тротуа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25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25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отуар по ул. Дзержинского (остановка в р-не маг-на «Бауцентр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69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69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азанская, 2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.Хмельницкого,40-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. Карбышева,10-12 (проез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азанская,10-20 (прид.тер.и проез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женова (от дома №1 до дома № 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45,8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45,8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1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. Московский, 116-120 (дорожка во двор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уль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иупольская, 24-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4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4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-кт Московский, 76-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5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5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отуар в районе ДШИ им. П.И. Чайковского ул. Эпроновская - ул. Пристан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. Малый, 23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грамяна, 4 (тротуа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рамор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рига, 42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омская, 24-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окоссовского, 22-26-ул. Черняховского, 30-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рнаульская, 7-13 (прокладка ливневой канализации, восстановление раскоп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рнаульская, 1-3 (частичный ремон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Больш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смическая, 10-20 (в т.ч. парковки до 20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тротуара вдоль домов по Ленинскому проспекту, 39 а – 45 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9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9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отуар от дома № 56 по ул. Черняховского до дома № 1-5 по ул. Пролетарс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18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18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отуар от дома № 61 по ул. Сергеева до дома № 3-9 по ул. Серге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зды общего пользования в районе домов №№ 151, 161, 171-177 по ул. Куйбышева (продолжение ремонта проезда общего пользования от дома № 111 по ул. Куйбышева по прогр. «Мой Двор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73,1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73,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рудийная (участок тротуа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шеходные дорожки в районе домов № 53 «а», 51, 55 по ул. Куйбыш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. Невского, 107-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Ефремова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айдара, 131-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203 (дв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0,00</w:t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0,00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203 (проезд и тротуар со стороны поликлини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нинградская (от ул. Верхнеозерной до ул. Л. Голиков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Земельная, 4а-4б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175-165 (в т.ч. тротуа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Зеленая, 21 (в т.ч. тротуа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15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15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анина (устройство парковочных мес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5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5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ышевского (тротуары, гимназия № 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97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97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альная (тротуар от сквера до ул. К. Марк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фицерская (тротуа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. Разина, 31 (тротуа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3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3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Юношеская, 6-8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Зоологическая, 45 - ул. Зоологическая, 47-47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кистов, 11, 13, 15 (тротуа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арвская, 18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арвская, 10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арвская, 6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Яналова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сковская (тротуа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42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42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. Беланова, 7-13 (от ул. Беланов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95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95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Жиленкова,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ные работы, перекресток пр. Советский – ул. Габайду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заездных карманов перекресток пр. Советский – ул. Габайду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63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63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йт. Яналова, 22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0,5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0,5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йт. Яналова от ул. Комсомольской до ул. Красной (тротуа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12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12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1-я Алтай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1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1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Воздушная, 21-31 (дв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енделеева (тротуар, ул. Воздушная - ул. Белинского, четная сторо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Яблоневая алле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зд от пр. Победы до ул. Яблоневая алле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утузова (тротуар от памятника М. Кутузову до банка "Европейский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адистов, 16, 18,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0,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7 801,9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7 801,9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 "Мой Двор"</w:t>
            </w:r>
          </w:p>
        </w:tc>
      </w:tr>
      <w:tr>
        <w:trPr>
          <w:trHeight w:val="23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. Невского, 50-52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50,00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5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. Невского, 54-54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0,00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тняя, 41-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38,00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38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442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арвина, 9-13, 15-23, ул. Киевская, 40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95,00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95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23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нтернациональная, 42-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30,00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3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70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арвская, 1-7, 9-19, 21-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подготовки технической документаци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09,00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09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муницип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у после проведения открытого аукциона</w:t>
            </w:r>
          </w:p>
        </w:tc>
      </w:tr>
      <w:tr>
        <w:trPr>
          <w:trHeight w:val="70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912,00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912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21:00Z</dcterms:created>
  <dc:creator>Брюшкова</dc:creator>
  <dc:description/>
  <cp:keywords/>
  <dc:language>en-US</dc:language>
  <cp:lastModifiedBy>Вирченко</cp:lastModifiedBy>
  <dcterms:modified xsi:type="dcterms:W3CDTF">2011-06-02T13:01:00Z</dcterms:modified>
  <cp:revision>14</cp:revision>
  <dc:subject/>
  <dc:title>                                                                                                                                             Приложение № 4</dc:title>
</cp:coreProperties>
</file>